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me Explo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ke your poster board and divide it into six squares. Label 5 of the squares with each of the themes listed below. Visualizing each of these themes, you should decide on one example of a theme that you would like to explore or how you think we might explore the theme in class. The sixth square should be labeled with a contemporary issue of your own choosing. You are to do this in the groups you are sitting in and you must choose a spokesperson to present your poster. You may draw, use magazines, the internet or any other medium of your choice to create your vision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dia Literacy and Critical Think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Political System &amp; How to be an Effective Citize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ace and Conflict (Foreign Affairs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Domestic Agend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chnology and Society</w:t>
      </w:r>
    </w:p>
    <w:p>
      <w:pPr>
        <w:pStyle w:val="ListParagraph"/>
        <w:spacing w:before="0" w:after="20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19:00Z</dcterms:created>
  <dc:creator> </dc:creator>
  <dc:description/>
  <cp:keywords/>
  <dc:language>en-US</dc:language>
  <cp:lastModifiedBy> </cp:lastModifiedBy>
  <dcterms:modified xsi:type="dcterms:W3CDTF">2010-01-11T18:23:00Z</dcterms:modified>
  <cp:revision>1</cp:revision>
  <dc:subject/>
  <dc:title/>
</cp:coreProperties>
</file>